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ู่มือสำหรับประชาช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ขออนุญาตขายยาแผนปัจจุบันทุกประเภท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น่วยงานที่รับผิดชอบ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งานคุ้มครองผู้บริโภคและเภสัชสาธารณสุข สำนักงานสาธารณสุขจังหวัดมหาสารคาม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ะทรว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ธารณสุข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130175</wp:posOffset>
                </wp:positionV>
                <wp:extent cx="6444615" cy="0"/>
                <wp:effectExtent l="635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0.25pt" to="507.55pt,10.25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ประเภทของงานบริ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ระบวนงานบริการที่เชื่อมโยงหลายหน่วยงาน</w:t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มวดหมู่ของงานบริ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การออกใบอนุญาต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อนุญาต</w:t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พระราชบัญญัติยา พ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510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หมวด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ขออนุญาตและออกใบอนุญาตเกี่ยวกับยาแผนปัจจุบั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กระทรวงการขออนุญาตและการออกใบอนุญาตขายยาแผนปัจจุบัน พ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556,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กฎกระทรวง ฉบับ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6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537) ,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ประกาศสำนักงานคณะกรรมการอาหารและยา เรื่อง กำหนดแบบคำขอและใบอนุญาตขายยาแผนปัจจุบั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,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เบียบสำนักงานคณะกรรมการอาหารและยา ว่าด้วยหลักเกณฑ์การพิจารณาสถานที่ขายยาแผนปัจจุบัน พ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557</w:t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ข้อกำหนด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เบียบที่ระบุระยะเวลาในการดำเนินการของงานบริ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ไม่มี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Style w:val="Style15"/>
        </w:rPr>
        <w:t>Click here to enter text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เวลา</w:t>
      </w:r>
      <w:r>
        <w:rPr>
          <w:rStyle w:val="Style15"/>
        </w:rPr>
        <w:t>Choose an item.</w:t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20"/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ิดต่อด้วยตนเอง ณ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งานบริการอนุญาตผลิตภัณฑ์และบริการสุขภาพ กลุ่มงานคุ้มครองผู้บริโภค ฯ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นักงานสาธารณสุขจังหวัดมหาสารคาม โทรศัพท์ </w:t>
      </w:r>
      <w:r>
        <w:rPr>
          <w:rFonts w:cs="TH SarabunPSK" w:ascii="TH SarabunPSK" w:hAnsi="TH SarabunPSK"/>
          <w:sz w:val="32"/>
          <w:szCs w:val="32"/>
          <w:lang w:bidi="th-TH"/>
        </w:rPr>
        <w:t>043-7779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่อ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3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 </w:t>
      </w:r>
      <w:r>
        <w:rPr>
          <w:rFonts w:cs="TH SarabunPSK" w:ascii="TH SarabunPSK" w:hAnsi="TH SarabunPSK"/>
          <w:sz w:val="32"/>
          <w:szCs w:val="32"/>
          <w:lang w:bidi="th-TH"/>
        </w:rPr>
        <w:t>043-777979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สาร </w:t>
      </w:r>
      <w:r>
        <w:rPr>
          <w:rFonts w:cs="TH SarabunPSK" w:ascii="TH SarabunPSK" w:hAnsi="TH SarabunPSK"/>
          <w:sz w:val="32"/>
          <w:szCs w:val="32"/>
          <w:lang w:bidi="th-TH"/>
        </w:rPr>
        <w:t>0-4377797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</w:p>
    <w:p>
      <w:pPr>
        <w:pStyle w:val="Style20"/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ันที่ให้บริ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eastAsia="MS Gothic;ＭＳ ゴシック" w:cs="Segoe UI Symbol" w:ascii="Segoe UI Symbol" w:hAnsi="Segoe UI Symbol"/>
          <w:lang w:bidi="th-TH"/>
        </w:rPr>
        <w:t>☐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ุกวั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252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MS Gothic;ＭＳ ゴシック" w:cs="Segoe UI Symbol" w:ascii="MS Gothic;ＭＳ ゴシック" w:hAnsi="MS Gothic;ＭＳ ゴシック"/>
          <w:lang w:bidi="th-TH"/>
        </w:rPr>
        <w:t>☒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จันทร์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MS Gothic;ＭＳ ゴシック" w:cs="Segoe UI Symbol" w:ascii="MS Gothic;ＭＳ ゴシック" w:hAnsi="MS Gothic;ＭＳ ゴシック"/>
          <w:lang w:bidi="th-TH"/>
        </w:rPr>
        <w:t>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อังคาร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MS Gothic;ＭＳ ゴシック" w:cs="Segoe UI Symbol" w:ascii="MS Gothic;ＭＳ ゴシック" w:hAnsi="MS Gothic;ＭＳ ゴシック"/>
          <w:lang w:bidi="th-TH"/>
        </w:rPr>
        <w:t>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พุธ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MS Gothic;ＭＳ ゴシック" w:cs="Segoe UI Symbol" w:ascii="MS Gothic;ＭＳ ゴシック" w:hAnsi="MS Gothic;ＭＳ ゴシック"/>
          <w:lang w:bidi="th-TH"/>
        </w:rPr>
        <w:t>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พฤหัสบดี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MS Gothic;ＭＳ ゴシック" w:cs="Segoe UI Symbol" w:ascii="MS Gothic;ＭＳ ゴシック" w:hAnsi="MS Gothic;ＭＳ ゴシック"/>
          <w:lang w:bidi="th-TH"/>
        </w:rPr>
        <w:t>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ศุกร์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252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MS Gothic;ＭＳ ゴシック" w:cs="Segoe UI Symbol" w:ascii="Segoe UI Symbol" w:hAnsi="Segoe UI Symbol"/>
          <w:lang w:bidi="th-TH"/>
        </w:rPr>
        <w:t>☐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เสาร์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252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MS Gothic;ＭＳ ゴシック" w:cs="Segoe UI Symbol" w:ascii="Segoe UI Symbol" w:hAnsi="Segoe UI Symbol"/>
          <w:lang w:bidi="th-TH"/>
        </w:rPr>
        <w:tab/>
      </w:r>
      <w:r>
        <w:rPr>
          <w:rFonts w:eastAsia="MS Gothic;ＭＳ ゴシック" w:cs="Segoe UI Symbol" w:ascii="Segoe UI Symbol" w:hAnsi="Segoe UI Symbol"/>
          <w:lang w:bidi="th-TH"/>
        </w:rPr>
        <w:t>☐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ม่เว้นวันหยุดราชการ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MS Gothic;ＭＳ ゴシック" w:cs="Segoe UI Symbol" w:ascii="MS Gothic;ＭＳ ゴシック" w:hAnsi="MS Gothic;ＭＳ ゴシック"/>
          <w:lang w:bidi="th-TH"/>
        </w:rPr>
        <w:t>☒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ว้นวันหยุดราชการ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วลาที่ให้บริ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วลาเปิดรับคำขอ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09.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eastAsia="MS Gothic;ＭＳ ゴシック" w:cs="Segoe UI Symbol" w:ascii="Segoe UI Symbol" w:hAnsi="Segoe UI Symbol"/>
          <w:lang w:bidi="th-TH"/>
        </w:rPr>
        <w:t>☐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ลอ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24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ั่วโมง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วลาปิดรับคำขอ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วลาพัก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2.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</w:t>
      </w:r>
      <w:r>
        <w:rPr>
          <w:rFonts w:cs="TH SarabunPSK" w:ascii="TH SarabunPSK" w:hAnsi="TH SarabunPSK"/>
          <w:sz w:val="32"/>
          <w:szCs w:val="32"/>
          <w:lang w:bidi="th-TH"/>
        </w:rPr>
        <w:t>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ถึง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3.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  <w:tab/>
        <w:tab/>
        <w:tab/>
      </w:r>
      <w:r>
        <w:rPr>
          <w:rFonts w:eastAsia="MS Gothic;ＭＳ ゴシック" w:cs="Segoe UI Symbol" w:ascii="Segoe UI Symbol" w:hAnsi="Segoe UI Symbol"/>
          <w:lang w:bidi="th-TH"/>
        </w:rPr>
        <w:t>☐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ม่มีช่วงเวลาพักเที่ยง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20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มายเหตุ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: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ะยะเวลาการชำระค่าธรรมเนียมกรณีมารับใบอนุญาต เปิดรับชำระค่าธรรมเนียม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09.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– 15.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ลักเกณฑ์ วิธีการ และเงื่อนไขในการยื่นคำขอ</w:t>
      </w:r>
    </w:p>
    <w:p>
      <w:pPr>
        <w:pStyle w:val="Normal"/>
        <w:spacing w:lineRule="auto" w:line="240" w:before="0" w:after="0"/>
        <w:ind w:left="360" w:firstLine="36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ประสงค์จะยื่นคำขออนุญาตขายยาแผนปัจจุบันทุกประเภท กับสำนักงานสาธารณสุขจังหวัดมหาสารคาม จะต้องปฏิบัติตามพระราชบัญญัติยา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10,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ฎกระทรวงการขออนุญาตและการออกใบอนุญาตขายยาแผนปัจจุบัน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2556,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ฎกระทรวง ฉบับที่ </w:t>
      </w:r>
      <w:r>
        <w:rPr>
          <w:rFonts w:cs="TH SarabunPSK" w:ascii="TH SarabunPSK" w:hAnsi="TH SarabunPSK"/>
          <w:sz w:val="32"/>
          <w:szCs w:val="32"/>
          <w:lang w:bidi="th-TH"/>
        </w:rPr>
        <w:t>26 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2537) ,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กาศสำนักงานคณะกรรมการอาหารและยา เรื่อง กำหนดแบบคำขอและใบอนุญาตขายยาแผนปัจจุบัน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,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เบียบสำนักงานคณะกรรมการอาหารและยา ว่าด้วยหลักเกณฑ์การพิจารณาสถานที่ขายยาแผนปัจจุบัน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>. 2557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ซึ่งรายละเอียดการจัดเตรียมเอกสารและกรอกข้อมูลในแบบฟอร์มต่าง ๆ ให้ศึกษาจากเวปไซด์ของสำนักยา สำนักงานคณะกรรมการอาหารและยา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ประกอบการที่ประสงค์จะยื่นคำขอต้องปฏิบัติตามหลักเกณฑ์และเงื่อนไข ดังนี้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</w:t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ประกอบการจะต้องมีสถานที่ขายยาแผนปัจจุบัน ตั้งอยู่ที่จังหวัดมหาสารคาม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</w:t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ประกอบการจะต้องมีคุณสมบัติตามกฎหมายกำหนดไว้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</w:t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ยื่นคำขออนุญาตต้องเป็นเจ้าของกิจการ หรือผู้ได้รับมอบอำนาจ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</w:t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ประกอบต้องจัดเตรียมเอกสารและกรอกข้อมูลในแบบฟอร์มที่กำหนดให้ครบถ้วน</w:t>
      </w:r>
      <w:r>
        <w:rPr>
          <w:rFonts w:cs="TH SarabunPSK" w:ascii="TH SarabunPSK" w:hAnsi="TH SarabunPSK"/>
          <w:sz w:val="32"/>
          <w:szCs w:val="32"/>
          <w:lang w:bidi="th-TH"/>
        </w:rPr>
        <w:br/>
        <w:t xml:space="preserve">        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5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ู้ประกอบการที่ขาดคุณสมบัติตามกฎหมายกำหนดหรือยื่นเอกสารไม่ถูกต้องหรือขาดเอกสารหรือหลักฐานที่ได้กำหนดไว้หรือเพื่อประกอบการพิจารณาการอนุญาต ผู้ประกอบการต้องแก้ไข หรือ ส่งเอกสาร หรือ หลักฐานเพิ่มเติมภายใ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ทำการ ซึ่งหากพ้นกำหนดระยะเวลา สำนักงานสาธารณสุขจังหวัดมหาสารคามจะคืนคำขอ ฯ ให้แก่ผู้ประกอบการและจะนับระยะเวลาเริ่มใหม่หลังจากผู้ประกอบการมีการแก้ไขหรือส่งเอกสารหรือหลักฐานเพิ่มเติมครบถ้วนแล้ว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</w:t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ากผู้ประกอบการไม่สะดวกให้ตรวจสถานที่ขายยาแผนปัจจุบันทุกประเภท ภายใ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นับถัดจากวันได้รับแจ้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นัดหมายจากเจ้าหน้าที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ู้ประกอบการสามารถเลือกวันนัดหมายได้ตามความสะดวก แต่ไม่เกิ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ดือน นับถัดจากวันได้รับแจ้งจากเจ้าหน้าที่ ซึ้งหากพ้นกำหนดระยะเวลา สำนักงานสาธารณสุขจังหวัดมหาสารคามจะคืนคำขอ ฯ ให้แก่ผู้ประกอบการ โดยระยะเวลาระยะเวลาที่เกิ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วั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 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ดือน จะไม่นับรวมเป็นระยะเวลาในการอนุญาต                 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800"/>
        <w:gridCol w:w="2564"/>
        <w:gridCol w:w="1126"/>
        <w:gridCol w:w="1170"/>
        <w:gridCol w:w="2785"/>
      </w:tblGrid>
      <w:tr>
        <w:trPr>
          <w:tblHeader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ายละเอียดของขั้นตอน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ะยะเวล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น่วยเวลา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น่วยงานที่รับผิดชอบ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lang w:bidi="th-TH"/>
              </w:rPr>
              <w:t>การตรวจสอบเอกสาร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ผู้ประกอบการยื่นคำขอพร้อมลงลายมือชื่อไว้ในส่วนของผู้ยื่นคำข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Style w:val="Style15"/>
              </w:rPr>
              <w:t>Click here to enter tex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Style w:val="Style15"/>
              </w:rPr>
              <w:t>Choose an item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ลุ่มงานคุ้มครองผู้บริโภค ฯ สำนักงานสาธารณสุขจังหวัดมหาสารคาม</w:t>
            </w:r>
          </w:p>
        </w:tc>
      </w:tr>
      <w:tr>
        <w:trPr>
          <w:trHeight w:val="175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lang w:bidi="th-TH"/>
              </w:rPr>
              <w:t>การตรวจสอบเอกสาร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จ้าหน้าที่รับคำขอตรวจสอบความครบถ้วนและถูกต้องของคำขอและเอกสารประกอบคำข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นาที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ลุ่มงานคุ้มครองผู้บริโภค ฯ สำนักงานสาธารณสุขจังหวัดมหาสารคาม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lang w:bidi="th-TH"/>
              </w:rPr>
              <w:t>การตรวจสอบเอกสาร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จ้าหน้าที่บันทึกการรับคำข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นาที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ลุ่มงานคุ้มครองผู้บริโภค ฯ สำนักงานสาธารณสุขจังหวัดมหาสารคาม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lang w:bidi="th-TH"/>
              </w:rPr>
              <w:t>การพิจารณาอนุญาต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พิจารณารายละเอียดของคำขอเอกสารประกอบคำขอและข้อมูลผู้มีหน้าที่ปฏิบัติการ และบันทึกข้อมูลลงระบบ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E-Submission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วันทำการ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ลุ่มงานคุ้มครองผู้บริโภค ฯ สำนักงานสาธารณสุขจังหวัดมหาสารคาม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lang w:bidi="th-TH"/>
              </w:rPr>
              <w:t>การแจ้งผลการพิจารณา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จ้าหน้าที่แจ้งผลการพิจารณาการตรวจสอบคำขอ และนัดหมายตรวจสถานที่ขายยาแผนปัจจุบัน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*****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วันทำการ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ลุ่มงานคุ้มครองผู้บริโภค ฯ สำนักงานสาธารณสุขจังหวัดมหาสารคาม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lang w:bidi="th-TH"/>
              </w:rPr>
              <w:t>การพิจารณาอนุญาต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ิจารณาตรวจสถานที่ขายยาแผนปัจจุบัน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หลังจากได้รับแจ้งการนัดหมา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วันทำการ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ลุ่มงานคุ้มครองผู้บริโภค ฯ สำนักงานสาธารณสุขจังหวัดมหาสารคาม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lang w:bidi="th-TH"/>
              </w:rPr>
            </w:pPr>
            <w:r>
              <w:rPr>
                <w:lang w:bidi="th-TH"/>
              </w:rPr>
              <w:t>การแจ้งผลการพิจารณา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จ้าหน้าที่พิจารณาแจ้งผลการตรวจสอบสถานที่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วันทำการ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ลุ่มงานคุ้มครองผู้บริโภค ฯ สำนักงานสาธารณสุขจังหวัดมหาสารคาม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lang w:bidi="th-TH"/>
              </w:rPr>
            </w:pPr>
            <w:r>
              <w:rPr>
                <w:lang w:bidi="th-TH"/>
              </w:rPr>
              <w:t>การพิจารณาอนุญาต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จ้าหน้าที่พิจารณาจัดทำใบอนุญาต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วันทำการ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ลุ่มงานคุ้มครองผู้บริโภค ฯ สำนักงานสาธารณสุขจังหวัดมหาสารคาม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lang w:bidi="th-TH"/>
              </w:rPr>
            </w:pPr>
            <w:r>
              <w:rPr>
                <w:lang w:bidi="th-TH"/>
              </w:rPr>
              <w:t>การพิจารณาอนุญาต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สนอลงนามผ่านเอกสารเพื่อลงนามอนุญาต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วันทำการ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ลุ่มงานคุ้มครองผู้บริโภค ฯ สำนักงานสาธารณสุขจังหวัดมหาสารคาม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lang w:bidi="th-TH"/>
              </w:rPr>
            </w:pPr>
            <w:r>
              <w:rPr>
                <w:lang w:bidi="th-TH"/>
              </w:rPr>
              <w:t>การลงนามอนุญาต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ผู้มีอำนาจลงนามอนุญาต หรือ ไม่อนุญาต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N/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วันทำการ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ศาลากลางจังหวัดมหาสารคาม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lang w:bidi="th-TH"/>
              </w:rPr>
              <w:t>การพิจารณาอนุญาต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จ้าหน้าที่แจ้งผลการพิจารณาให้ผู้ยื่นคำขอรับทราบ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วันทำการ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ลุ่มงานคุ้มครองผู้บริโภค ฯ สำนักงานสาธารณสุขจังหวัดมหาสารคาม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**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มายเหตุ หากผู้มาติดต่อยื่นคำขออนุญาต และยื่นเอกสารครบถ้วนในวันจันทร์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ันพุธ สามารถนัดหมายออกตรวจสถานที่ในวันพฤหัสบดี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ันศุกร์ในสัปดาห์ถัดไปได้ แต่ถ้าหากยื่นในวันพฤหัสบดี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ันศุกร์ จะทำการนัดหมายวันตรวจในวันพฤหัสบดี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วันศุกร์อีก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ัปดาห์ถัดไป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เวลา วัน</w:t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งานบริการนี้ผ่านการดำเนินการลดขั้นตอน และระยะเวลาปฏิบัติราชการมาแล้วหรือไม่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20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Segoe UI Symbol" w:cs="Segoe UI Symbol" w:ascii="Segoe UI Symbol" w:hAnsi="Segoe UI Symbol"/>
          <w:lang w:bidi="th-TH"/>
        </w:rPr>
        <w:t>☐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ม่ใช่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Style20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MS Gothic;ＭＳ ゴシック" w:cs="MS Gothic;ＭＳ ゴシック" w:ascii="MS Gothic;ＭＳ ゴシック" w:hAnsi="MS Gothic;ＭＳ ゴシック"/>
          <w:lang w:bidi="th-TH"/>
        </w:rPr>
        <w:t>☒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ช่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ยะเวล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หลังการลดขั้นตอน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ของเวล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วั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9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1)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150"/>
        <w:gridCol w:w="1440"/>
        <w:gridCol w:w="1350"/>
        <w:gridCol w:w="3775"/>
      </w:tblGrid>
      <w:tr>
        <w:trPr>
          <w:tblHeader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ตัวจริ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งื่อนไขการรับรองสำเน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บัตรประจำตัวประชาช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Style w:val="Style15"/>
              </w:rPr>
              <w:t>Click here to enter tex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ฉบับ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รับรองสำเนาถูกต้อง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องผู้ขออนุญาตกรณีบุคคลธรรมด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ใบสำคัญเปลี่ยนชื่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Style w:val="Style15"/>
              </w:rPr>
              <w:t>Click here to enter tex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ฉบับ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รับรองสำเนาถูกต้อง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รณีเปลี่ยนชื่อ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หนังสือรับรองนิติบุคค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Style w:val="Style15"/>
              </w:rPr>
              <w:t>Click here to enter tex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ชุด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พร้อมวัตถุประสงค์ รับรองสำเนาถูกต้องและประทับตรา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รณีนิติบุคคล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บัตรประจำตัวประชาช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Style w:val="Style15"/>
              </w:rPr>
              <w:t>Click here to enter tex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ฉบับ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ับรองสำเนาถูกต้อง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องผู้มายื่นคำขอแทนที่ได้รับการมอบอำนาจ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บัตรประจำตัวประชาช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Style w:val="Style15"/>
              </w:rPr>
              <w:t>Click here to enter tex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ฉบับ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รับรองสำเนาถูกต้อง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องผู้มีหน้าที่ปฏิบัติการทุกคน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บัตรประจำตัวประชาช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ฉบับ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รับรองสำเนาถูกต้อง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องผู้ให้เช่า หรือ ยินยอมให้ใช้สถานที่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หนังสือเดินทา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Style w:val="Style15"/>
              </w:rPr>
              <w:t>Click here to enter tex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ชุด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รับรองสำเนาถูกต้องพร้อมสำเนาหนังสือที่ขออนุญาตทำงาน ที่ออกโดยกระทรวงแรงงาน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รณีชาวต่างชาติ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9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2)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อกสารอื่น ๆ สำหรับยื่นเพิ่มเติม</w:t>
      </w:r>
    </w:p>
    <w:tbl>
      <w:tblPr>
        <w:tblW w:w="10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3150"/>
        <w:gridCol w:w="900"/>
        <w:gridCol w:w="900"/>
        <w:gridCol w:w="2246"/>
        <w:gridCol w:w="2519"/>
      </w:tblGrid>
      <w:tr>
        <w:trPr>
          <w:tblHeader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ตัวจริ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  <w:lang w:bidi="th-TH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งื่อนไขการรับรองสำเน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น่วยงานผู้ออกเอกสาร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รูปถ่ายของผู้ขออนุญาต ขนาด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3x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เซนติเมตร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Style w:val="Style15"/>
              </w:rPr>
              <w:t>Click here to enter text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ผู้ขออนุญาต หรือ ผู้ดำเนินกิจการ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เอกสารแสดงการเป็นเจ้าของกิจการและหลักทรัพย์ เช่น สำเนาสมุดบัญชีที่มีการปรับสมุดล่าสุด จำนวนเงินตั้งแต่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0,0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บาทขึ้นไป หรือ สำเนาโฉนดที่ดินที่ไม่ติดภาระผูกพัน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ชื่อผู้รับอนุญาตเท่านั้น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Style w:val="Style15"/>
              </w:rPr>
              <w:t>Click here to enter tex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ชุด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รับรองสำเนาถูกต้อง และประทับตรา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ธนาคาร หรือ สำนักงานที่ดิน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ำเนาทะเบียนบ้านของผู้ขออนุญาต หรือผู้ดำเนินกิจกา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Style w:val="Style15"/>
              </w:rPr>
              <w:t>Click here to enter tex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ชุด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รับรองสำเนาถูกต้อง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และประทับตรา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รมการปกครอง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ำเนาทะเบียนบ้านของสถานที่ขออนุญาตขายยาแผนปัจจุบัน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รณีสำเนาทะเบียนบ้านไม่ม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ผู้อยู่อาศัย แนบสำเนาซื้อ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ายสิ่งปลูกสร้าง หรือ สำเนาใบอนุญาตก่อสร้าง หรือ สำเนาเอกสารอ้างกรรมสิทธิ์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รณีสำเนาทะเบียนบ้านมีผู้</w:t>
            </w:r>
          </w:p>
          <w:p>
            <w:pPr>
              <w:pStyle w:val="Normal"/>
              <w:spacing w:lineRule="auto" w:line="240" w:before="0" w:after="0"/>
              <w:ind w:left="135" w:hanging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อยู่อาศัย และเป็นสถานที่เช่าหรือยินยอมให้ใช้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นทำสัญญาเช่า หรือ ยินยอมให้ใช้ ต้องเป็นเจ้าบ้านเท่านั้น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ชุด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รับรองสำเนาถูกต้อง และประทับตรา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รมการปกครอง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สัญญาเช่า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รณีเช่าสถานที่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หรือ หนังสือยินยอม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รณีนามสกุลเดียวกัน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ชุ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ชุด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รับรองสำเนาถูกต้องและประทับตรา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ผู้เช่า และ ผู้ให้เช่า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ใบรับรองของผู้ประกอบวิชาชีพเวชกรรมซึ่งรับรองว่าผู้ขออนุญาตไม่เป็นโรคตามมาตรา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4 (6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ห่งพระราชบัญญัติยา 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2510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มีอายุไม่เกิน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ดือน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****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ฉบั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Style w:val="Style15"/>
              </w:rPr>
              <w:t>Click here to enter text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ผู้ประกอบวิชาชีพเวชกรรม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ัญญาระหว่างผู้ขออนุญาตและเภสัชกร ซึ่งรับจะเป็นผู้มีหน้าที่ปฏิบัติการของผู้ขออนุญา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ชุ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Style w:val="Style15"/>
              </w:rPr>
              <w:t>Click here to enter text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ผู้ขออนุญาต หรือ ผู้ดำเนินกิจการ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ำเนาหรือรูปถ่ายใบประกอบวิชาชีพเภสัชกรรมของเภสัชกรทุกคน ซึ่งรับจะเป็นผู้มีหน้าที่ปฏิบัติการของผู้ขออนุญา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Style w:val="Style15"/>
              </w:rPr>
              <w:t>Click here to enter tex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ฉบับ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ับรองสำเนาถูกต้อง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ผู้มีหน้าที่ปฏิบัติการ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ำรับรองของผู้มีหน้าที่ปฏิบัติการ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ชุ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Style w:val="Style15"/>
              </w:rPr>
              <w:t>Click here to enter text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ผู้มีหน้าที่ปฏิบัติการ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ำเนาทะเบียนบ้านของผู้มีหน้าที่ปฏิบัติกา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Style w:val="Style15"/>
              </w:rPr>
              <w:t>Click here to enter tex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ชุด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ับรองสำเนาถูกต้อง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ผู้มีหน้าที่ปฏิบัติการ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ำรับรองการปฏิบัติงานจากหน่วยง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ฉบั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Style w:val="Style15"/>
              </w:rPr>
              <w:t>Click here to enter text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หน่วยงานที่ผู้มีหน้าที่ปฏิบัติการทำงาน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รณีทำงานประจำ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ผู้มีหน้าที่ปฏิบัติการ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รณีไม่ได้ทำงานประจำ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คำขออนุญาตขายยาแผนปัจจุบัน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)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รณียื่นคำอนุญาตขายยาแผนปัจจุบัน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ฉบั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Style w:val="Style15"/>
              </w:rPr>
              <w:t>Click here to enter text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ผู้ขออนุญาต หรือ ผู้ดำเนินกิจการ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คำขออนุญาตขายยาแผนปัจจุบันเฉพาะยาบรรจุเสร็จที่ไม่ใช่ยาอันตรายหรือยาควบคุมพิเศษ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รณียื่นคำขออนุญาตขายยาแผนปัจจุบันเฉพาะยาบรรจุเสร็จ ฯ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ฉบั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Style w:val="Style15"/>
              </w:rPr>
              <w:t>Click here to enter text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ผู้ขออนุญาต หรือ ผู้ดำเนินกิจการ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ำขออนุญาตขายยาแผนปัจจุบั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เฉพาะยาบรรจุเสร็จสำหรับสัตว์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รณียื่นคำขอขายยาแผนปัจจุบันเฉพาะยาบรรจุเสร็จสำหรับสัตว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ฉบั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Style w:val="Style15"/>
              </w:rPr>
              <w:t>Click here to enter text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ผู้ขออนุญาต หรือ ผู้ดำเนินกิจการ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ใบรับรองของผู้ประกอบวิชาชีพเวชกรรมซึ่งรับรองว่าผ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ีหน้าที่ปฏิบัติ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ไม่ เป็นโรคตามมาตรา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4 (6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ห่งพระราชบัญญัติยา 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2510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มีอายุไม่เกิน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ดือน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***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ฉบั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ผู้ประกอบวิชาชีพเวชกรรม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หนังสือมอบอำนาจมากระทำการแทนผู้ขออนุญาต ติดอากรแสตมป์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บา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ฉบั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ผู้ขออนุญาต หรือ ผู้ดำเนินกิจการ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ผนที่ทางไปสถานที่ขออนุญา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ฉบั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ผู้ขออนุญาต หรือ ผู้ดำเนินกิจการ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ผนผังภายในสถานที่ขออนุญาต พร้อมระบุขนาดและมาตราส่ว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ฉบั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ผู้ขออนุญาต หรือ ผู้ดำเนินกิจการ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ูปถ่ายตามแบบภายถ่าย ที่กำหนดแล้วแต่กรณ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ชุ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ผู้ขออนุญาต หรือ ผู้ดำเนินกิจการ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***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หมายเหตุ ใบรับรองของผู้ประกอบวิชาชีพเวชกรรมซึ่งรับรองว่าไม่เป็นโรคตามมาตรา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4(6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ห่งพระราชบัญญัติยา พ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251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หากมีอายุเกิน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ดือน ในวันที่เสนอผู้มีอำนาจพิจารณาลงนามอนุญาต อาจมีการเรียกเพิ่มเติมจากผู้ประกอบการ</w:t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่าธรรมเนียม</w:t>
      </w:r>
    </w:p>
    <w:p>
      <w:pPr>
        <w:pStyle w:val="Normal"/>
        <w:spacing w:lineRule="auto" w:line="240" w:before="0" w:after="0"/>
        <w:ind w:left="360" w:firstLine="36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Segoe UI Symbol" w:cs="Segoe UI Symbol" w:ascii="Segoe UI Symbol" w:hAnsi="Segoe UI Symbol"/>
          <w:lang w:bidi="th-TH"/>
        </w:rPr>
        <w:t>☐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ม่มีค่าธรรมเนียม</w:t>
      </w:r>
    </w:p>
    <w:p>
      <w:pPr>
        <w:pStyle w:val="Normal"/>
        <w:spacing w:lineRule="auto" w:line="240" w:before="0" w:after="0"/>
        <w:ind w:left="360" w:firstLine="36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MS Gothic;ＭＳ ゴシック" w:cs="MS Gothic;ＭＳ ゴシック" w:ascii="MS Gothic;ＭＳ ゴシック" w:hAnsi="MS Gothic;ＭＳ ゴシック"/>
          <w:lang w:bidi="th-TH"/>
        </w:rPr>
        <w:t>☒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ีค่าธรรมเนียม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,0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าท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บอนุญาตขายยาแผนปัจจุบัน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,0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าท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บอนุญาตขายยาแผนปัจจุบันเฉพาะยาบรรจุเสร็จที่ไม่ใช่ยาอันตรายหรือยาควบคุมพิเศษ และใบอนุญาตขายยาแผนปัจจุบันเฉพาะยาบรรจุเสร็จสำหรับสัตว์ บาท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่าพิจารณาคำขออนุญาตขายยา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บาท และค่าตรวจสถานที่ให้เป็นไปตามเกณฑ์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GPP 25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าท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ีอายุในการรับรอ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ี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left="720" w:firstLine="36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MS Gothic;ＭＳ ゴシック" w:cs="MS Gothic;ＭＳ ゴシック" w:ascii="MS Gothic;ＭＳ ゴシック" w:hAnsi="MS Gothic;ＭＳ ゴシック"/>
          <w:lang w:bidi="th-TH"/>
        </w:rPr>
        <w:t>☐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งินสด ณ วันที่รับใบอนุญาต โดยชำระที่ กลุ่มงานการเงิน สำนักงานสาธารณสุขจังหวัดมหาสารคาม</w:t>
      </w:r>
      <w:r>
        <w:rPr>
          <w:rStyle w:val="Style15"/>
        </w:rPr>
        <w:t>Choose an item.</w:t>
      </w:r>
    </w:p>
    <w:p>
      <w:pPr>
        <w:pStyle w:val="Normal"/>
        <w:spacing w:lineRule="auto" w:line="240" w:before="0" w:after="0"/>
        <w:ind w:left="720" w:firstLine="36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MS Gothic;ＭＳ ゴシック" w:cs="MS Gothic;ＭＳ ゴシック" w:ascii="MS Gothic;ＭＳ ゴシック" w:hAnsi="MS Gothic;ＭＳ ゴシック"/>
          <w:lang w:bidi="th-TH"/>
        </w:rPr>
        <w:t>☐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ช็คขีดคร่อม สั่งจ่าย </w:t>
      </w:r>
      <w:r>
        <w:rPr>
          <w:rStyle w:val="Style15"/>
        </w:rPr>
        <w:t>Click here to enter text.</w:t>
      </w:r>
    </w:p>
    <w:p>
      <w:pPr>
        <w:pStyle w:val="Normal"/>
        <w:spacing w:lineRule="auto" w:line="240" w:before="0" w:after="0"/>
        <w:ind w:left="360"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MS Gothic;ＭＳ ゴシック" w:cs="MS Gothic;ＭＳ ゴシック" w:ascii="MS Gothic;ＭＳ ゴシック" w:hAnsi="MS Gothic;ＭＳ ゴシック"/>
          <w:lang w:bidi="th-TH"/>
        </w:rPr>
        <w:t>☐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อนเงินเข้าบัญชีธนาคาร </w:t>
      </w:r>
      <w:r>
        <w:rPr>
          <w:rStyle w:val="Style15"/>
        </w:rPr>
        <w:t>Click here to enter text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ลขที่บัญชี </w:t>
      </w:r>
      <w:r>
        <w:rPr>
          <w:rStyle w:val="Style15"/>
        </w:rPr>
        <w:t>Click here to enter text.</w:t>
      </w:r>
    </w:p>
    <w:p>
      <w:pPr>
        <w:pStyle w:val="Normal"/>
        <w:spacing w:lineRule="auto" w:line="240" w:before="0" w:after="0"/>
        <w:ind w:left="360"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MS Gothic;ＭＳ ゴシック" w:cs="MS Gothic;ＭＳ ゴシック" w:ascii="MS Gothic;ＭＳ ゴシック" w:hAnsi="MS Gothic;ＭＳ ゴシック"/>
          <w:lang w:bidi="th-TH"/>
        </w:rPr>
        <w:t>☒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ัตรเครดิต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ัตรเดบิต โดยชำระที่ กลุ่มงานการเงิน สำนักงานสาธารณสุขจังหวัดมหาสารคาม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อัตรา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งื่อนไขค่าธรรมเนีย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่าพิจารณาคำขออนุญาตขายยา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บาท และค่าตรวจสถานที่ให้เป็นไปตามเกณฑ์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GPP 25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าท ชำระทันทีหลังมีการยื่นเอกส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่าใบอนุญาต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,0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าท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บอนุญาตขายยาแผนปัจจุบัน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,0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าท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บอนุญาตขายยาแผนปัจจุบันเฉพาะยาบรรจุเสร็จที่ไม่ใช่ยาอันตรายหรือยาควบคุมพิเศษ และใบอนุญาตขายยาแผนปัจจุบันเฉพาะยาบรรจุเสร็จสำหรับสัตว์ บาท ชำระหลังจากที่อนุญาตและได้รับใบอนุญาตแล้ว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ช่องทางการร้องเรียน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น่วยงาน ณ จุดยื่นคำขอ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งานคุ้มครองผู้บริโภค ฯ สำนักงานสาธารณสุขจังหวัดมหาสารคาม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Line Application </w:t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ตัวอย่างการกรอก คู่มือการกรอก และแบบฟอร์มคำขอ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รือรายละเอียดเพิ่มเติม ถ้ามี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http://drug.fda.moph.go.th/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ายละเอียดเพิ่มเติม</w:t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ำนวนผู้ขอรับบริการโดยประมาณ</w:t>
      </w:r>
    </w:p>
    <w:p>
      <w:pPr>
        <w:pStyle w:val="Style20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เฉลี่ยต่อเดือน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>4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ำขอ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ดือน</w:t>
      </w:r>
    </w:p>
    <w:p>
      <w:pPr>
        <w:pStyle w:val="Style20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 xml:space="preserve">7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ำขอ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ดือน</w:t>
      </w:r>
    </w:p>
    <w:p>
      <w:pPr>
        <w:pStyle w:val="Style20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ำขอ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ดือน</w:t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ประเภทของผู้รับบริ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eastAsia="MS Gothic;ＭＳ ゴシック" w:cs="Segoe UI Symbol" w:ascii="MS Gothic;ＭＳ ゴシック" w:hAnsi="MS Gothic;ＭＳ ゴシック"/>
          <w:lang w:bidi="th-TH"/>
        </w:rPr>
        <w:t>☒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ประชาช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eastAsia="MS Gothic;ＭＳ ゴシック" w:cs="Segoe UI Symbol" w:ascii="MS Gothic;ＭＳ ゴシック" w:hAnsi="MS Gothic;ＭＳ ゴシック"/>
          <w:lang w:bidi="th-TH"/>
        </w:rPr>
        <w:t>☒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ภาคเอกชน</w:t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ดับการส่งผลกระทบด้านเศรษฐกิจ ปานกลาง</w:t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ดับการส่งผลกระทบด้านสังคม ปานกลา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ascii="TH SarabunPSK" w:hAnsi="TH SarabunPSK" w:cs="TH SarabunPSK"/>
          <w:lang w:bidi="th-TH"/>
        </w:rPr>
        <w:t xml:space="preserve">แบบฟอร์มสำหรับการจัดเตรียมข้อมูลคู่มือสำหรับประชาชน </w:t>
      </w:r>
      <w:r>
        <w:rPr>
          <w:rFonts w:cs="TH SarabunPSK" w:ascii="TH SarabunPSK" w:hAnsi="TH SarabunPSK"/>
          <w:lang w:bidi="th-TH"/>
        </w:rPr>
        <w:t>V.2</w:t>
      </w:r>
      <w:r>
        <w:rPr>
          <w:rFonts w:cs="TH SarabunPSK" w:ascii="TH SarabunPSK" w:hAnsi="TH SarabunPSK"/>
          <w:lang w:bidi="th-TH"/>
        </w:rPr>
        <w:t>.3</w:t>
      </w:r>
    </w:p>
    <w:sectPr>
      <w:type w:val="nextPage"/>
      <w:pgSz w:w="11906" w:h="16838"/>
      <w:pgMar w:left="1080" w:right="65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495" w:hanging="360"/>
      </w:pPr>
      <w:rPr>
        <w:rFonts w:ascii="TH SarabunPSK" w:hAnsi="TH SarabunPSK" w:cs="TH SarabunPSK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alibri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 SarabunPSK" w:hAnsi="TH SarabunPSK" w:eastAsia="Calibri" w:cs="TH SarabunPSK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ordia New"/>
      <w:b w:val="false"/>
      <w:sz w:val="22"/>
    </w:rPr>
  </w:style>
  <w:style w:type="character" w:styleId="WW8Num10z0">
    <w:name w:val="WW8Num10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ตัวยึด"/>
    <w:qFormat/>
    <w:rPr>
      <w:color w:val="808080"/>
    </w:rPr>
  </w:style>
  <w:style w:type="character" w:styleId="Style16">
    <w:name w:val="การอ้างอิงข้อคิดเห็น"/>
    <w:qFormat/>
    <w:rPr>
      <w:sz w:val="16"/>
      <w:szCs w:val="16"/>
    </w:rPr>
  </w:style>
  <w:style w:type="character" w:styleId="Style17">
    <w:name w:val="ข้อความข้อคิดเห็น อักขระ"/>
    <w:qFormat/>
    <w:rPr>
      <w:sz w:val="20"/>
      <w:szCs w:val="20"/>
    </w:rPr>
  </w:style>
  <w:style w:type="character" w:styleId="Style18">
    <w:name w:val="ชื่อเรื่องของข้อคิดเห็น อักขระ"/>
    <w:qFormat/>
    <w:rPr>
      <w:b/>
      <w:bCs/>
      <w:sz w:val="20"/>
      <w:szCs w:val="20"/>
    </w:rPr>
  </w:style>
  <w:style w:type="character" w:styleId="Style19">
    <w:name w:val="ข้อความบอลลูน อักขระ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21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ชื่อเรื่องของข้อคิดเห็น"/>
    <w:basedOn w:val="Style21"/>
    <w:next w:val="Style21"/>
    <w:qFormat/>
    <w:pPr/>
    <w:rPr>
      <w:b/>
      <w:bCs/>
    </w:rPr>
  </w:style>
  <w:style w:type="paragraph" w:styleId="Style23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à¹-à¸šà¸šà¸Ÿà¸-à¸£à¹Œà¸¡à¸ªà¸³à¸«à¸£à¸±à¸šà¸-à¸²à¸£à¸ˆà¸±à¸”à¹€à¸•à¸£à¸µà¸¢à¸¡à¸‚à¹‰à¸-à¸¡à¸¹à¸¥à¸„à¸¹à¹ˆà¸¡à¸·à¸-à¸ªà¸³à¸«à¸£à¸±à¸šà¸›à¸£à¸°à¸Šà¸²à¸Šà¸™ V2.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6:13:00Z</dcterms:created>
  <dc:creator>opdcega</dc:creator>
  <dc:description/>
  <cp:keywords/>
  <dc:language>en-US</dc:language>
  <cp:lastModifiedBy>Apakon Kejornruk</cp:lastModifiedBy>
  <cp:lastPrinted>2015-03-02T22:12:00Z</cp:lastPrinted>
  <dcterms:modified xsi:type="dcterms:W3CDTF">2023-03-13T06:13:00Z</dcterms:modified>
  <cp:revision>2</cp:revision>
  <dc:subject/>
  <dc:title/>
</cp:coreProperties>
</file>